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дев’ята сесія восьмого скликанн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u w:val="single"/>
        </w:rPr>
        <w:t>від 22 грудня 2023 року № 1073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 xml:space="preserve">1. Передати  металопластикові вікна в кількості </w:t>
      </w:r>
      <w:r>
        <w:rPr/>
        <w:t>3,134</w:t>
      </w:r>
      <w:r>
        <w:rPr>
          <w:rStyle w:val="2Exact"/>
        </w:rPr>
        <w:t xml:space="preserve"> м2 загальною вартістю </w:t>
      </w:r>
      <w:r>
        <w:rPr/>
        <w:t>14517,74</w:t>
      </w:r>
      <w:r>
        <w:rPr>
          <w:rStyle w:val="2Exact"/>
        </w:rPr>
        <w:t xml:space="preserve"> грн. з ПДВ (додаток 1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 xml:space="preserve">2. Прийняти в комунальну власність металопластикові стулки в кількості </w:t>
      </w:r>
      <w:r>
        <w:rPr/>
        <w:t>26,0506</w:t>
      </w:r>
      <w:r>
        <w:rPr>
          <w:rStyle w:val="2Exact"/>
        </w:rPr>
        <w:t xml:space="preserve"> м2 загальною вартістю </w:t>
      </w:r>
      <w:r>
        <w:rPr/>
        <w:t>20450,14</w:t>
      </w:r>
      <w:r>
        <w:rPr>
          <w:rStyle w:val="2Exact"/>
        </w:rPr>
        <w:t xml:space="preserve"> 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 xml:space="preserve">3. Передати на баланс металопластикові стулки в кількості </w:t>
      </w:r>
      <w:r>
        <w:rPr/>
        <w:t>26,0506</w:t>
      </w:r>
      <w:r>
        <w:rPr>
          <w:rStyle w:val="2Exact"/>
        </w:rPr>
        <w:t xml:space="preserve"> м2 загальною вартістю </w:t>
      </w:r>
      <w:r>
        <w:rPr/>
        <w:t>20450,14</w:t>
      </w:r>
      <w:r>
        <w:rPr>
          <w:rStyle w:val="2Exact"/>
        </w:rPr>
        <w:t xml:space="preserve"> грн. з ПДВ (додаток 3)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4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5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7:00Z</dcterms:created>
  <dc:creator>КОВ</dc:creator>
  <dc:description/>
  <cp:keywords/>
  <dc:language>en-US</dc:language>
  <cp:lastModifiedBy>Пользователь Windows</cp:lastModifiedBy>
  <cp:lastPrinted>2023-12-22T18:26:00Z</cp:lastPrinted>
  <dcterms:modified xsi:type="dcterms:W3CDTF">2023-12-22T16:26:00Z</dcterms:modified>
  <cp:revision>6</cp:revision>
  <dc:subject/>
  <dc:title>Додаток</dc:title>
</cp:coreProperties>
</file>